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9-2021 год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9-2021 год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32"/>
        <w:gridCol w:w="1134"/>
        <w:gridCol w:w="992"/>
        <w:gridCol w:w="1134"/>
        <w:gridCol w:w="1559"/>
        <w:gridCol w:w="5049"/>
        <w:gridCol w:w="2340"/>
      </w:tblGrid>
      <w:tr>
        <w:trPr>
          <w:trHeight w:val="48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3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азификация  западного микрорайона  в ст. Курчан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Проведение гос. экспертизы проектной документации по объекту: «…. низкого давления»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- Замена газопровода высокого давления от ул. Рыбачья до ул. Тургене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распределительный газопровод низкого давл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1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азификация пос. Светлый Путь Лленина (южный микрорайо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Составление проектно-сметной документации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3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,0</w:t>
            </w:r>
          </w:p>
        </w:tc>
        <w:tc>
          <w:tcPr>
            <w:tcW w:w="8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Е.А.Кулинич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620" w:right="1134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04-26T10:27:00Z</cp:lastPrinted>
  <dcterms:modified xsi:type="dcterms:W3CDTF">2019-04-26T07:28:00Z</dcterms:modified>
  <cp:revision>118</cp:revision>
  <dc:subject/>
  <dc:title>ПРИЛОЖЕНИЕ № 1</dc:title>
</cp:coreProperties>
</file>